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-Scope I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Scope I software is now divided between the hardware controll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SCP1TSR.EXE, and the control and display program, OSCOPE1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benefit to this for the more sophisticated O-Scope I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now create customized data acquisition program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Rather than having to write a sophisticated program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pendent and time sensistive to collect the data, on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-Scope I hardware driver program to handle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SCP1TSR.EXE, one can control the O-Scope I hardware from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ased programming language by using the API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ming Interface.  A simple set of inter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etting up hardware and for captu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Scope I version 2 operation is achieved via two programs, OSCP1TS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OPE1P.EXE.  OSCP1TSR.EXE, the TSR, is loaded first and provid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hardware.  OSCOPE1P.EXE is run after the TSR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interface, the displays and commands.  It also provides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to do the data collection.  Note that this is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makes O-Scope I a digital storage oscilloscop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logger.  By writing a different program, one could cre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instead of an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the definition of the interface between these tw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ich make up O-Scope I.  By using the API interfac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gram sets up and configures the TSR.  It then comm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o capture and transfer the capt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TSR captures an interrupt vector, default is 120 (78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by the control program to communicate with the TSR.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so reserved for local data capture.  Both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size of the data buffer may b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SR (along with the printer port's data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commands are accomplished by using the interrupt, INT86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in most PC programming languages.  These function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's registers with calling parameters, cal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and then return saving the register's contents i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 parameters.  The calling and return parameter data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programming language manuals.  The interrupt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 (78H hexadecimal), but it can be set between 120 an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8H - 7fH) on the command line of the TS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86 interrupt functions directly reference the names of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80x86 processor.  Names such as AX, BX, CX, DX, SI, and 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se utilize 16 bit integer values.  For some purpo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plit into two 8 bit byte values, a high byte and a low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gister AX is called ax for the 16 bit word or ah and 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yte and low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TSR from a user program consists of several part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formation is loaded into the calling register data array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nterrupt vector is called via the INT86 function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ata is removed from the return register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I functions (or subroutines) are used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needed.  These different functions are determin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 register ah, the top half of register AX.  A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 by number.  Note that this number is give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0-9 then a-f before function 10H occurs. 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mplemented function is also provid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0    -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1   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2    - set up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3    - set vert. s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4    - set AC/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5    - set sweep ra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6    - set trig mode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7    - set # samples to capture in a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8    - generate a sweep, wait for fast, return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9    - start a triggered sweep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a    -not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b    -not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c    -not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d    - activa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e    - deactiva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f    - shut dow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10   -not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11   -not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12   -not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13   -not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requires certain information to be placed in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rray.  Values are then returned in the return regis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function select is in AH with AL perhaps con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nd on return an error code is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rray's AX parameter.  AL is often used as a subfunc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contains the function #  - NOTE that ah is not shown specifical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will return the error code 0-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0    -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unc 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i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is # new samp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is maximum sampl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# of new samp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# of sweep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# for fastest slow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ubfunc 1 with measured sweep rates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measured sweep rates table   //osco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pointer to a table in the application is in registers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values are 32 bit unsigned values and contain one mo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time bases returned in subfunction 1 register 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1 -rese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ample buffer, shut off capture data in 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2 -set up parms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rt sens, ac/dc, sweep speed, sample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vert sens + ac/dc, bl sweep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3 -set vert. s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its 0-6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= 0 - N sensitivity ranges (0 least sensitive 7 most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4 -set AC/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it 7 = 0 AC, 80h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its 0-6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5 -set sweep ra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has sw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has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ndard sweep range #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ustom high speed time val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is the # of delay loop counts between acquisitions (actual ti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ustom low speed time val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is the # of milliseconds between data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6 -set trig mode/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+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+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is level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7 -set # samples to capture in a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 = # of samples (after trigger) to end of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ntinual (for slow swee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8 -generate a trigger, wait for fast, return for slow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 sweep (don't wait for trigger) (for slow swe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9 (union IREGS far  * regsptr); //start a triggered sweep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tandard sweep n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weep to wait f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etrigger data capture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 has delay (# of samples from tri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triggered sweep (fast must delay for whole sweep, slow can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a -end sweep (slow sweep only for oscope1)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b (union IREGS far  * regsptr); // read n samples from 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elect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ext n samples from last read (cleared by generate a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rom beginning of trigger event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fore trigger event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 before trigger, 1/2 after trigger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 #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 is sample  # for trigg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c check status of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acedone flag in ax, 0 done, 1 in process, 2 waiting f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d -set or activate the timer interrupt (a required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e -clear or deactivate the timer interrupt (a shut dow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f -shut down tsr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sr -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10 -start delay counter value (0-32767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11 -test del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is value 0-32767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x with difference -1 to -32768 time hasn'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32767 time has expired between just now and 32 second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12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13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