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-Scope Ip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/3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il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O-Scope Ip Manual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-Scope Ip Manual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DVISE US AS TO ANY PROBLEMS YOU ENCOUNTER, INCLUDING SEQUE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HAT LEAD UP TO A PROBLEM.  NOTE IF THERE ARE ARTIFACTS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WINDOW, USE THE  E-KEY TO CLEA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difference in starting O-Scope Ip version is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in 2 parts which must both be loaded.  A default value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GOSCOPE.BAT, is provided to do this.  This defaults to printer port L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first program, OSCP1TSR.EXE, is a terminate and stay resid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loadable device driver), it only needs to be loaded on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up or re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 is an expansion of version 1.  All basic operations in versio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the same way as version 1.  There are many additional featur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ighly recommended that you become familiar with OSCOPE.EXE (Version 1.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ttempting to use OSCOPE1P.EXE (Version 2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l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This file - contains last minute notes and manual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P1TSR.EXE    O-Scope Ip TSR Driver program (must be loaded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OPE1P.EXE    O-Scope Ip Display and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COPE.BAT     O-Scope Ip Start up batch file uses printer port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COPE2.BAT    O-Scope Ip Start up batch file uses printer port LP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PEAPI.DOC    O-Scope Ip Applications Programming Interface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users who may desire to write their own cust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or captu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-Scope Ip Manual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-Scope Ip has been modified to allow the &lt;Pg Up&gt; and &lt;Pg Dn&gt; keys to ac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Left Arrow&gt; and &lt;Right Arrow&gt; keys and to change the values by 1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&lt;Pg Dn&gt; key once is like pressing the &lt;Right Arrow&gt; key 10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Pg Up&gt; key once is like pressing the &lt;Left Arrow&gt; key 1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new value exceeds the limits, the key stroke will have no effec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-Scope Ip Manual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i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