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-Scope I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Allis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43 Carvel  Houston  TX  USA  7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: (713) 777 0401  FAX/BBS: (713) 777 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1P.EXE is a demonstration program for O-Scope I and O-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 operations.  THIS PROGRAM IS PROVIDED FREE OF CHAR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LICENSE. YOU MAY FREELY COPY AND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COMPLETE AND UNMODIFIED FORM.  YOU MAY PRINT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 DEMO1P.EXE FOR A PERIOD OF 15 DAYS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NG OSCOPE I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ALLISON TECHNOLOGY CORPORATION FOR INFORMATION ON O-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Ip, AND ADDITIONAL PRODUCTS FOR TRAINING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 is a low cost module that plugs into a PC'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and provides digital storage oscilloscope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1P.EXE is a demonstration and training program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 and Ip which does not require the hardware modu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needed to run DEMO1P.EXE is a PC AT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VGA, EGA, or Monochrome graphics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1P.EXE can generate a variety of sine waves, square w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C signals to view.  In addition, O-Scope Ip log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viewed.  Its operation for the internally generated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is very close to the real time performance experienc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ing data using the O-Scope hardwar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emonstration modes are provided.  These are O-Scope I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p.  The first, O-Scope I, demonstrates th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andard O-Scope software package.  The second, O-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, demonstrates the capabilities of the enhanc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program is based on the O-Scope Ip versi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differences between the DEMO1P.EXE O-Scope I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the actual O-Scope I software.  The most no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ifferences is the log file.  Both demonstration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O-Scope Ip log file version which provide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header information than does the O-Scope I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EMO1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1P.EXE can be run from either a floppy disk 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o install it on the hard drive, creat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 fil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1 - Set up the demonstration on hard drive c: from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md \osc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cd osc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CP&gt;copy b:*.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2 - Run the demo program from subdirectory C:\OS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cd osc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CP&gt;demo1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DEMO1P.EXE has been started, it will print a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its use and wait for you to select which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.  If you have your printer attached to your PC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his screen out with the &lt;Prt Sc&gt; key.  See Appendix 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 on printing out graphics screens.  To selec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 demo,enter 0.  To select the O-Scope Ip demo,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ny other key will begin the O-Scope Ip demo.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emonstration waveform control keys 5 through 9 and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1P.EXE works and looks like the O-Scop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waveforms types available in the demo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 wave, square wave, and DC.  The 0 key selects DC, 9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the square wave, and the 8 key selects a sine w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e wave and square wave have a frequency which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5 key.  Each time the 5 key is pressed the nex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will be selected until the highest has been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lowest frequency is selected.  There are 10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ange from 0.179 Hz up to 38,000 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ak magnitude is also associated with the sine an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s.  The sine waves vary between the (-) peak volt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+) peak voltage.  Square waves vary between 0 Volts and the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.  A DC offset voltage is also added to these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s value can be set to 0.  The peak voltag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s) range from 0.024 Volts to 27.5 Volts.  Agai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10 voltages which are changed by pressing the 6 ke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6 key is pressed, the voltage increase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value.  When the highest value is reached, it star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C voltage (or DC offset voltage) is controlled with the 7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0 different voltages starting with 0.0 Vo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to 28.0 Volts.  Each time the 7 key is pressed the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is increased to the next higher value until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ached.  The voltage is the set to 0.0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 - Wave forms (* 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(5 key)      Peak Voltages (6 key)   DC Voltages (7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z                      Volts                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179                   0.024 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*                  0.14            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                      0.55             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                    1.2                     0.5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                  2.2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                     3.8              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10                   5.1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638                   6.2 *                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,205                  12.3                  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,420                  27.5                   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Scope I Operation (Both I and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 windows for O-Scope I and 4 windows for the O-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.  The top window is referred to as the text window. 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window is called the graphics window.  On O-Scope 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bottom windows to the left and right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re the sweep window and the cursor window.  Mo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one using the cursor keys.  Up and Down Arrow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marker, "*&gt;", up and down to the various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nd Right Arrow keys then can be used to chang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functions.  Some functions use a keystroke such as A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C coupling and D-key for DC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Left and Right Arrow keys, the &lt;Pg Up&gt;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 Dn&gt; keys will change values faster.  Each key strok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 Up&gt; and &lt;Pg Dn&gt; is the equivalent of 10 key strok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nd Right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 -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Select AC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egin Spectrum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ggle connecting lines between samp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Select DC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oggle between Spectrum and signal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Toggle dat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Bring up main menu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Expand the sweep using DSP mode X2, X4, ... 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oll mode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ingle sweep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     Move cursor to top of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Toggle View log mode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Expand sweep by spreading out sample points X1, X2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Toggle between pause/review mode and 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3 basic settings for the O-Scope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and horizontal sweep and the AC/DC coup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ensitivity sets the input voltage requir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 up or down by 1 division.  The horizontal sweep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at the sweep takes to go through 1 division. 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se 3 items should allow you to see the 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these very basic settings are a few mo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tility.  Trigger, hold time, and vertical position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-Scope more useful.  Beyond these are the O-Scop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ensitivity sets the volts per division. 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olts necessary to move the trace up or down by 1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ranges go from 10 Volts/Division down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volts/Division.  Positive voltages raise the sw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voltages lower the sweep.  With a standard x1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e, the maximum voltage measurable is +/- 30 volts p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will handle standard attenuating probes such as x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100.  These will allow the maximum readings to be +/- 300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k and +/- 3000 volts peak, respectively.  These prob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for proper operation.  The normal adjustmen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look at a 1 kHz, 1 volt square wave and adjust th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until it is square.  NOTE THAT VOLTAGES IN EXCESS OF 50-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S ARE CONSIDERED DANGEROUS AND CAN BE DEADLY.  PROPER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rate determines the time span of each horizontal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djusts this value to display the wave form as desir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offers sweep rates ranging from 100 seconds per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o 500 microseconds per division at the standard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sion.  In the normal x1 expansion mode this results i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s per each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 key cycles between x1, x2, and x5 expansion mo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s the samples apart which can help you see some wav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.  The x2 mode has 25 samples per division and the x5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samples per division.  This also has the effect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rate per division and the value changes with t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s offer a second expansion mode called the DSP,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processing, mode cycled by the P key.  This offers x2, x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8, and x16 expansions.  Rather than just spread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points like the X key, the DSP mode creates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s by calculations based on the measured waveform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ve form will be missing any components whose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1/2 of the sampling rate, it can provide significan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ments in viewing the higher range of O-Scope frequenc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de off is a slowing down of the sweep cycle rat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ve calculations involved.  Use for 20ms/div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nature of a digital storage oscilloscop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aliasing.  Since samples are captured at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 rate and the input is ignored between these samples, a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at a frequency over half of the sample rate can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of much lower frequency.  This is called aliasing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can provide false sig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-Scope units, changing sweep rate changes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When viewing an aliased signal, it will change dra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with different sweep rates (sample rates) wher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will simply spread out or contract as the sweep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 It is good practice when viewing a signal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to first increase the sweep rate to faster sweep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sure that you are not viewing an alias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/DC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/DC coupling selects whether or not you want to look at the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the voltage.  Selecting the AC mode places a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between the input signal and the electronic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 signal portion to be viewed while subtracting out the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.  Although AC signals below 10 Hz may be affected by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ing, anything above that should not be affected.  AC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ng is used when it is desired to see a small AC signal 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C value that would force you to reduce the vertical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ivity to see.  Looking at 0.25 Volts of ripple on a 12 Volt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would be a typical example.  The DC mode would requi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the 5 Volts/division setting and the 0.25 Volts of ri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amount to 1/20 of a division.  The AC mode w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s down to 100 or even 50 millivolts/divis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ple size would be several divis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position allows you to move the wave form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0 line in the center of the graphics screen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wave form can be positioned by the user to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position.  This setting has no effect on calcul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-Scope's 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time allows you to delay between sweeps.  When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in some systems, it is desirable to wait before 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a new sweep.  This time begins when the data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hown in milliseconds (1/1000ths of a second)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rom 0 to 9,990 (9.9 seconds).  There is always so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me, usually over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event begins a sweep.  It has a mode and a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is off, then the next sweep begins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time runs out.  Trigger Slope + starts the tra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signal rises past the trigger level.  Trigger Slo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the trace when the trigger signal falls below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 The trigger level is adjusted and shown as %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e.  Also immediately to the left of the graphics window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eep window) is a tick mark which indicates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n the wave form.  This tick mark also moves with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so that it always shows the actual position on th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 NOTE, WHEN THE TRIGGER IS ACTIVE THE TRACE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WAVE FORM CROSSES THE LEVEL IN THE SELECTED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TRACES WILL STILL BE STARTED WHEN ANY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Scope 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p offers a number of features not found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 product.  Two additional windows have been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se.  The first window, located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window, contains cursor settings.  The second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eft of the graphics window contains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ng to sweep and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ursor is a straight line which goes from on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window to the other.  There are 2 voltage cursors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ursors available on the sweep display.  Ea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read out value in the cursor window.  Curs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solid line.  Cursor 2 is d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ursor is selected using the Up Arrow and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a "*&gt;" indicator to the left, the selected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in reverse video.  The cursor may be mo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and Right Arrow keys.  Also, the &lt;Pg Up&gt; and &lt;Pg D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will move the cursor much more rapidly.  &lt;Pg Up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id equivalent of Left Arrow and &lt;Pg Dn&gt; is th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r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mary purpose of a cursor is to make a precise rea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rt of a wave form.  When both cursors for time or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 on the graphics window, a difference called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alculated.  Delta V is the difference between Volts cur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 - V2.  It can be positive or negative.  Delta T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the time cursors and will always be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4 cursors are on screen,  the DV/DT ratio between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ime will b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oltage cursor is a horizontal line which can be brough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o the display by highlighting the desired cursor windo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ing the Left Arrow key (the &lt;Pg Up&gt; key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n the same manor as 10 Left Arrow key strokes)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aised by pressing the Right Arrow key (or the &lt;Pg Dn&gt;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window reading will show the voltage value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Readings are corrected for the Volts/Div. se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ursors are vertical lines which may be moved on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window using the Right Arrow (or &lt;Pg D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ursor 1 is a solid line.  Time cursor 2 is d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ectrum mode, there are 2 frequency cursors and 2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s.  Delta calculations are not provided for these.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s operate like voltage cursors and frequency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like time cursors in the normal sw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different control items located in the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 First are the sweep size and location.  The next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layed sweep feature.  After that are two calcul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probe attenuation and voltage offset.  The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lso contains a status indicator showing the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of the O-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ost important features unique to O-Scope I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extend the size of a sweep.  While the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only 10 divisions, the sweep length can b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s of divisions.  The #divisions can be changed from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s up to several hund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increases the time it takes to perform a swee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apture multiple events at much great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than possible with only the 10 divisi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at 500 microseconds per division with only 10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you can only see what happens during 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sweep length to 200 allows you to view events a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conds per division for 0.10 seconds (1/10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is how you move from one part of the sweep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number of divisions is increased beyond 10.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where the left most division is in the sweep.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means that the left most division i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.  Location must always be less than the number of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can be used in continuous sweeping mode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ion time delay from the trigger event (see below for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).  To view an entire sweep you must enter the pause/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using the &lt;space bar&gt; key.  Once in pause/review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ove back and forth through the sweep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time provides 2 functions.  First, it is possible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time between the trigger event and the beginn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.  Second, the delay time value indicates bo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delay plus the delay time from the beginning of the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current location.  This time is given in secon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0 only occurs when there is no delayed trigger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 is at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 delay time and changing it will result i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lay between trigger and the beginning of the sweep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is off, this merely results in an increase in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to do a sweep.  Delay time cannot be less than 0. 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occurs in multiples of the sample time rate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with the sweep r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e X provides a means of correcting the voltag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attenuating probe such as an x10 or x100.  A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of 1.5 volt measured when using an x10 prob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voltage was 15 volts.  Setting probe x to 1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calculations to show the real voltage of 15 vo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does not affect the volts per division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tage cursor values.  NOTE in this demo program, prob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readings it may be desirable to offset the voltag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alculations.  Besides using it to correct for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for the O-Scope scale, it can be used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readings.  In the case of a 0.25 volt ripple on a 12 v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 power supply, the display may be AC coupled to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ensitive voltage range to show the ripple. 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rrected to include the 12 volt DC as well as th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 and O-Scope Ip have several operating mod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, the program enters the sweep mode wher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ally captured and displayed.  The two basic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and spectrum.  The F key toggles between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and the sweep mode.  O-Scope Ip has several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not present in the O-Scope I software.  These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/review mode, main menu mode, log view mode and rol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and Spectru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eep mode displays input voltage as it changes i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lassic purpose of the oscilloscope, to show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s changes in time.  The spectrum mod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of the input signal that were detec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.  The spectrum shows the relative power of the sig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requenc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/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-Scope I, pressing the &lt;space bar&gt; pauses the swee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view the captured wave form.  It will stay pa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key is pressed.  For O-Scope Ip, this has be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come the pause/review mode which will remain in eff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space bar&gt; is pressed aga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ause/review mode for O-Scope Ip, most i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.  Additional sweeps can be run using the S key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weep.  This mode must be used to view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s of an extended sweep size.  Changing sweep rate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rasing of the current sweep, but most other ite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currently captured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or setup menu stops the sweep operation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hange a variety of items.  Included in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itle and the help line footer which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notes about the sweep.  Configuration infor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or loaded.  You can access DOS to copy fil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asks.  Settings for #divisions, location, delay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offset can be entered rather than slowly changed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for logging data to disk or viewing previously logg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up menu will remain in effect until option 0,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value, enter the associated number or le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value will appear down the screen and it may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&lt;backspace&gt; key.  Changes can be abor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Esc&gt; key instead of the &lt;Enter&gt; key.  An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f a non existent file name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Mode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 key starts the roll mode.  For slower sweep rate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ms/div. or slower, O-Scope Ip offers a roll mod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ata is continually captured and rolled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like a chart recorder.  This mode will fill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divisions in the sweep length.  When any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, the roll mode ends and the program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/review mode.  This allows you to look a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ode (O-Scope 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mode provides the ability to load in previously capture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In view mode you can move through long sweeps 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spectrums.  Most all of the screen information i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file.  The + and - keys move from one sweep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weeps are kept one sweep per file and use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for the 3 letter file extension.  An indica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eft hand corner of the text window indic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currently being viewed.  The view mode i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using the v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in O-Scope I and O-Scope Ip to captur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This data is in human readable form and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ing into other programs such as spread she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processing or custom printing.  The L key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option while in the sweep mode.  All trace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k while the log option is in effect.  Not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 between the way O-Scope I and O-Scope Ip lo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-Scope I, all data is logged to one file.  Each sweep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mall header containing the volts per division an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.  Sweep data consists of a series of voltage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ample per line.  In O-Scope Ip, the header ha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.  Unless the file name is specified with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extension, each sweep will be captured to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Note that the view mode can only view one swee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Scope Ip offers one more capability in logging. 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/review mode, pressing the L key after a single swee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d sweep will result in only that sweep being log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sweep data may be logged more than one time sinc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each time the L key is pressed.  It is even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between the spectrum mode and the sweep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aptured data if the sweep length is set sufficiently lo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-Scope Ip, a configuration file can be created that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rates, voltage ranges, trigger mode and other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values.  One of O-Scope Ip's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for specifying a configuration file name. 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llows configurations to be loaded or saved.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kept in the same format as the log file'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is possible to create a configuration file from an O-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's previously captur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of the text window has several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The upper right contains the time and d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captured sweep currently displayed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voltages and a period and frequency are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ve form.  These provide the DVM and frequency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O-Sc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calculations include Vdc, Vpeak, Vmin, Vpp, and V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dc is the average or DC voltage observed in the sweep.  Vpe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voltage attained and Vmin is the minimum at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pp is the peak to peak voltage (Vpeak-Vmin).  Vrms is th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or root mean square of the voltage.  Thes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 from data in the first 10 divisions of the s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calculation program section, the midpoint of th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calculated and the zero crossings through this poi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.  These provide period information which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ulate frequency.  When there is only a half cycl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 single pulse), the frequency is set to 0 and a pulse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for the period.  When at least a full cy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both the period and frequency ar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lculations can be expected to do a good job when th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on the screen is easy to view.  They can do a reasonabl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when the wave forms are hard to view.  It is alway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frequency and period calculation critically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just accept these values since the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to noise as well as to sampling constra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miliarization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Getting started, a short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tart the demo selecting the O-Scope I option.  It sh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C coupled at 10 V/div and 100 msec/div.  The demo sh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with values of a sine wave with 5.1Hz frequency, a 6.1V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, and there is a 0.5 volt DC offset not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Note that there is no Vdc voltage present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left text window column reads "AC Sweep X1"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 key and note the change to "DC Sweep X1". 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dc value of about 0.5 volts.  You may or may not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the position of the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Move the *&gt; cursor to the vertical sensitivity (V/Div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and press the right arrow key to increase th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5 V/Div.  Note that the wave form is higher off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k extending up to about 1.4 divisions above the cen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cending only about 1.2 divisions below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or tick marks are each 0.2 divisions.  Press the A key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gnal using AC coup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Press the 7 key twice.  Press the D key to return to DC coup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ve form should now be peaking at the second main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dc should show 3.75 Volts.  Press the A key to return to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ing, centering the wave form on the 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Move the cursor, *&gt;, down to the sweep rate. 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 and observe the change on the next sweep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times, until you reach 500 usec/Div.  Notice how th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spreads out.  Press the Left Arrow key several times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rate reads 100 mV/Div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Press the X key and note that "AC Sweep X1" has changed to "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X2".  Press the X key a second time to get "AC Sweep X5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sample points are spread out to every 5th pix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Also note that the time per division now read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Press the &lt;Space Bar&gt; once.  Note that the sweep has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be able to see the separation betwee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.  Note that most of the sweep is dots while some d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by lines.  This is occurs because lines only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s separated by over 3 vertical pixels.  Press the &lt;Space 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ume sweeps and press the X key to return to X1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o return to A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Press the Left Arrow key again to lower the sweep rate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ec/Div.  Note that each wave form is smaller and that the 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connecting lines while most of the wave fo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ng lines.  Press the C key to toggle th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Note that the entire sweep consists only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actual sample points captured.  Press the X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to expand to X5.  You now see only the point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pixels.  Press the C key to restore the connecting lin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X key to return to X1 expansion.  In Most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ng lines will help to understand the wave pattern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to see only sam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Press the Left Arrow key and view the wave form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times until you reach the 10 sec/div sweep rate.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ve form with and without the connecting lin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sweep rates.  Notice how the wave for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cognizable until you reach 10 sec/div and then it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e wave again.  This is called aliasing.  If the sweep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o low for the signal, it is possible to see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ally present.  In this case it appears as a 0.1 Hz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nstead of the 5.1 Hz wave that really i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Press the Right Arrow key to return to 5 Sec/Div.  Notic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ve form didn't just double.  Instead it shows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.  This is how you can usually tell if a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d.  By increasing the sweep speed, a normal non al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 form will spread out.  An aliased wave form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strange pattern.  Press the Right Arrow key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100 ms/Div sweep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Move the cursor, *&gt;, down to "Trigger Off"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 twice.  Press the Right Arrow Key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mode.  It should read "Trigger Slope +".  This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ing signal level.  Note that wave form is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line and going positive.  Press the Right Arrow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mode should indicate "trigger Slope -".  Not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wave form is beginning at 0 and is first going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Arrow key to select "Trigger Slope +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 Move the cursor, *&gt;, up by pressing the Up Arrow key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the Right Arrow key several times.  Note the small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mark rising a little each time you press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Adjust this tick mark until it is half way between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nd the first division line above zero.  Use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keys to make the adjustment.  Notice that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s still beginning at the tick mark and going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ometimes when pressing a key that the trigger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y.  This is because keystrokes will cause a trigg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what the wave form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 Press the Right arrow some more to raise the trigge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lf way between the first and second division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be at 5 V/Div with the wave form peak at 6.1 Volt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 coupling mode.  The DC offset should still be 3.7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int should be above the top of the wave for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you press a key, there will be a trace which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ly after the sweep is complete.  The O-Scope is not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t is waiting for a trigger which is beyond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s wave form.  Press the D key to select DC coup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sweep is occurring since the wave for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up to the second division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Move the cursor, *&gt;, down to Hold Time using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Use the Right Arrow key to increase the Hold time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 (1 second delay).  Observe that the sweep cy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ing after each sweep.  Use the &lt;Pg Dn&gt; key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increasing the time.  After looking at the hol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time, use the &lt;Pg Up&gt; key to quickly reduce the value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is always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Move the cursor, *&gt;, down to the vertical position, 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., spot.  Use the Left Arrow (or &lt;Pg Up&gt;)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 down.  Note that the voltage calculations do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note the trigger tick mark move down with the wav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ger point occurs at the same point on the 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Change the sweep rate to 20 ms/div and press the 5 ke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to increase the waveform frequency to 240 Hz.  Press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and observe the frequency spectrum.  For a moderate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without math coprocessor this could take man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t the bottom of the graphics window, the number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.C. to 1250 Hz.  Notice that the main peak is ju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 the first tick mark which is 250 Hz.  Noti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k reaches 0 and that the base line for the frequency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way between the 45 dB and 67 dB tick marks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is.  This corresponds to about 55 dB.  With a pure sine wa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line with no peaks rising above the 55 dB mark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D of about 1/4 percent.  A peak rising to 40 dB woul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ortion of about 1%.  Press the F key to return to the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Press the 9 key.  The wave form should switch to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.  Turn off the trigger and move the vertical position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coupling to AC.  The square wave should go from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up to about 1.2 divisions.  Press the F ke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which should contain many harmonics.  Press the F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swee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cludes the basic introdu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 - Printing out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print out DEMO1P.EXE screens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DEMO1P.EXE, you must load GRAPHICS.COM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OS.  See your DOS manual for setup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.  Note that very old versions of DOS may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COM which is able to print VGA or Monochrom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r be compatible with your printer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Using default values for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graphics.com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cd osc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CP&gt;demo1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RAPHICS.COM is run (loaded) before running DEMO1P.EX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print the O-Scope screen at any tim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rt Sc&gt; key.  The program activity will stop whil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- unless you enter the pause mode (by pressing the &lt;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&gt; ) it is very likely that some part of the screen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ss of updating and that some data will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uring the printing and will be missing from the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out will occur using the data that is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time you press the key.  The other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the pause mode is to increase the Hold time to over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so that the program is idle long enough to press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